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2.02.2024 по 27.02.2024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февраля  2024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2 цифры «9 395,5» заменить цифрами «9 625,1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5 цифры «0,0» заменить цифрами «226,9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2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   Приложение 4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3 к настоящему решению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4-02-15T12:48:00Z</dcterms:modified>
  <cp:revision>214</cp:revision>
  <dc:subject/>
  <dc:title>ПРОЕКТ</dc:title>
</cp:coreProperties>
</file>